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 xml:space="preserve">Приложение к приказу   </w:t>
      </w:r>
    </w:p>
    <w:p>
      <w:pPr>
        <w:pStyle w:val="Normal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Межрегионального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 xml:space="preserve">управления № 92 ФМБА России </w:t>
      </w:r>
    </w:p>
    <w:p>
      <w:pPr>
        <w:pStyle w:val="Normal"/>
        <w:suppressAutoHyphens w:val="true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от 28.05.2014 № 36-К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лан Межрегионального управления № 92 ФМБА России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 противодействию коррупции на 2014-2015 годы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31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"/>
        <w:gridCol w:w="5729"/>
        <w:gridCol w:w="1985"/>
        <w:gridCol w:w="1984"/>
        <w:gridCol w:w="3832"/>
      </w:tblGrid>
      <w:tr>
        <w:trPr>
          <w:trHeight w:val="686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   </w:t>
              <w:br/>
              <w:t>исполните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</w:t>
              <w:br/>
              <w:t>исполнения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</w:tr>
      <w:tr>
        <w:trPr>
          <w:trHeight w:val="132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эффективности механизмов урегулирования конфликта интересов, обеспечение соблюдения государственными гражданскими служащими Межрегионального управления № 92 ФМБА России (далее – Управления)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йственного функционирования        </w:t>
              <w:br/>
              <w:t xml:space="preserve">Комиссии  по формированию отрицательного отношения к коррупции федеральных государственных гражданских служащих, соблюдению  требований к служебному </w:t>
              <w:br/>
              <w:t xml:space="preserve">поведению федеральных  государственных гражданских служащих и урегулированию </w:t>
              <w:br/>
              <w:t xml:space="preserve">конфликта интересов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заседание Комиссии</w:t>
            </w:r>
          </w:p>
        </w:tc>
      </w:tr>
      <w:tr>
        <w:trPr>
          <w:trHeight w:val="4204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ого</w:t>
              <w:br/>
              <w:t xml:space="preserve">функционирования  и совершенствование работы ответственных за работу по профилактике коррупционных и иных правонарушений и в соответствии с </w:t>
              <w:br/>
              <w:t xml:space="preserve">Указом Президента  Российской Федерации от </w:t>
              <w:br/>
              <w:t>21 сентября 2009 г. 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ми государственными служащим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облюдения федеральными государственными служащими требований к служебному поведению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иказов, проведение заседаний Комиссии, работа с обращениями граждан и гражданских служащих, поступающими по «телефону доверия» и иным каналам информации</w:t>
            </w:r>
          </w:p>
        </w:tc>
      </w:tr>
      <w:tr>
        <w:trPr>
          <w:trHeight w:val="1200" w:hRule="atLeast"/>
          <w:cantSplit w:val="true"/>
        </w:trPr>
        <w:tc>
          <w:tcPr>
            <w:tcW w:w="7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обеспечение работы по рассмотрению уведомлений представителя нанимателя о     </w:t>
              <w:br/>
              <w:t xml:space="preserve">фактах обращения в целях склонения федерального государственного гражданского служащего к совершению коррупционных правонарушений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уведомлений, принятие мер в установленном порядке</w:t>
            </w:r>
          </w:p>
        </w:tc>
      </w:tr>
      <w:tr>
        <w:trPr>
          <w:trHeight w:val="408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сполнения  должностных обязанностей</w:t>
              <w:br/>
              <w:t>федеральными государственными гражданскими служащими, проходящими государственную</w:t>
              <w:br/>
              <w:t xml:space="preserve">службу на должностях, замещение которых       </w:t>
              <w:br/>
              <w:t xml:space="preserve">связано с коррупционным риском (включенных в    </w:t>
              <w:br/>
              <w:t xml:space="preserve">Перечень должностей федеральной государственной гражданской  службы в ФМБА России, при назначении на которые граждане и при замещении которых федеральные государственные гражданские   служащие обязаны представлять сведения о  своих доходах, об имуществе и обязательствах имущественного характера, а также сведения о  доходах, об имуществе и обязательствах имущественного характера своих супруги (супруга) и несовершеннолетних детей), утвержденных приказом   Межрегионального управления № 92 ФМБА России и устранение  таких рисков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обходимости доклады о результатах мониторинга на заседаниях Комиссии</w:t>
            </w:r>
          </w:p>
        </w:tc>
      </w:tr>
      <w:tr>
        <w:trPr>
          <w:trHeight w:val="168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ведения  до сведения федеральных </w:t>
              <w:br/>
              <w:t xml:space="preserve">государственных гражданских служащих положений общих  принципов служебного  поведения, утвержденных Указом Президента Российской Федерации от 12 августа 2002 г. № 885 «Об утверждении   общих принципов служебного поведения государственных служащих»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соответствую-щими приказами ФМБА России Межрегионального управления № 92 ФМБА России каждого поступившего на федеральную государственную гражданскую службу</w:t>
            </w:r>
          </w:p>
        </w:tc>
      </w:tr>
      <w:tr>
        <w:trPr>
          <w:trHeight w:val="96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. 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самопросвещение федеральных </w:t>
              <w:br/>
              <w:t xml:space="preserve">государственных гражданских служащих по     </w:t>
              <w:br/>
              <w:t xml:space="preserve">антикоррупционной тематике (законы, статьи журналов и т.д.)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отрудн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авовых знаний федеральными гражданскими служащими Межрегионального управления № 92 ФМБА России</w:t>
            </w:r>
          </w:p>
        </w:tc>
      </w:tr>
      <w:tr>
        <w:trPr>
          <w:trHeight w:val="171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. 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фессиональной переподготовки, </w:t>
              <w:br/>
              <w:t xml:space="preserve">повышения квалификации и стажировки федеральных  государственных гражданских служащих Управления, в должностные   </w:t>
              <w:br/>
              <w:t xml:space="preserve">обязанности которых     </w:t>
              <w:br/>
              <w:t xml:space="preserve">входит участие в противодействии коррупции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бухгалтерского учета и отчетности и организации и обеспечения деятельност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</w:t>
              <w:br/>
              <w:t xml:space="preserve">плана </w:t>
              <w:br/>
              <w:t>обучения сотрудников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соответствующих  документов об образовании </w:t>
            </w:r>
          </w:p>
        </w:tc>
      </w:tr>
      <w:tr>
        <w:trPr>
          <w:trHeight w:val="72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. 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  формированию кадрового  </w:t>
              <w:br/>
              <w:t xml:space="preserve">резерва и повышение   эффективности его       </w:t>
              <w:br/>
              <w:t xml:space="preserve">использования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 и организации и обеспечения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проведения конкурсов 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ение вакантных должностей в Управлении</w:t>
            </w:r>
          </w:p>
        </w:tc>
      </w:tr>
      <w:tr>
        <w:trPr>
          <w:trHeight w:val="18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блюдения  государственной тайны, конфиденциальной информации,   </w:t>
              <w:br/>
              <w:t xml:space="preserve">а также защиты  персональных данных     </w:t>
              <w:br/>
              <w:t xml:space="preserve">сотрудников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отрудник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 и организации и обеспечения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мероприятия по компетенции в отделах Управления</w:t>
            </w:r>
          </w:p>
        </w:tc>
      </w:tr>
      <w:tr>
        <w:trPr>
          <w:trHeight w:val="1323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егативного отношения к дарению подарков и обеспечение ограничений, касающихся получения подарков федеральными государственными гражданскими служащи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негативному отношению к дарению подарков в Управлении</w:t>
            </w:r>
          </w:p>
        </w:tc>
      </w:tr>
      <w:tr>
        <w:trPr>
          <w:trHeight w:val="1323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 комплекса организационных, разъяснительных и иных мер по недопущению служащими Управления поведения, которое может восприниматься окружающими как обещание или предложение дачи взятки либо согласие принять взятку или как просьба о даче взят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недопущении Дачи взятки или получения взятки в Управлении</w:t>
            </w:r>
          </w:p>
        </w:tc>
      </w:tr>
      <w:tr>
        <w:trPr>
          <w:trHeight w:val="783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систематизация причин и условий проявления коррупции в деятельности Управления, мониторинг коррупционных рисков и их устранение</w:t>
            </w:r>
          </w:p>
        </w:tc>
      </w:tr>
      <w:tr>
        <w:trPr>
          <w:trHeight w:val="132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эффективного  взаимодействия с правоохранительными органами  и иными государственными органами по вопросам    </w:t>
              <w:br/>
              <w:t xml:space="preserve">организации противодействия коррупции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комиссии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остоверной информации по запросам</w:t>
            </w:r>
          </w:p>
        </w:tc>
      </w:tr>
      <w:tr>
        <w:trPr>
          <w:trHeight w:val="144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условий, процедур и     </w:t>
              <w:br/>
              <w:t>механизмов  государственных закупок,</w:t>
              <w:br/>
              <w:t xml:space="preserve">в том числе путем   расширения практики     </w:t>
              <w:br/>
              <w:t xml:space="preserve">проведения открытых   аукционов в электронной </w:t>
              <w:br/>
              <w:t xml:space="preserve">форме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бухгалтерского учета и отчетности и организации и обеспечения деятельности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ланам-графикам размещения заказов 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начительного объема государственного заказа путем проведения открытых аукционов в электронной форме</w:t>
            </w:r>
          </w:p>
        </w:tc>
      </w:tr>
      <w:tr>
        <w:trPr>
          <w:trHeight w:val="108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и выявление  коррупционных рисков, в </w:t>
              <w:br/>
              <w:t xml:space="preserve">том числе причин и условий коррупции, в деятельности по размещению государственных заказов и устранение выявленных </w:t>
              <w:br/>
              <w:t xml:space="preserve">коррупционных рисков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бухгалтерского учета и отчетности и организации и обеспечения деятельности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истематической</w:t>
              <w:br/>
              <w:t xml:space="preserve">основе 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устранение коррупционных рисков</w:t>
            </w:r>
          </w:p>
        </w:tc>
      </w:tr>
      <w:tr>
        <w:trPr>
          <w:trHeight w:val="108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онтроля за исключением конфликта интересов (заинтересованности) работников и соблюдением запрета на дарение, предусмотренными законодательством Российской Феде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отрудн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истематической</w:t>
              <w:br/>
              <w:t xml:space="preserve">основе 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лючением конфликта интересов и контроль над соблюдением требований установленных ст. 575 ГК РФ</w:t>
            </w:r>
          </w:p>
        </w:tc>
      </w:tr>
      <w:tr>
        <w:trPr>
          <w:trHeight w:val="108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блюдения федеральными государственными гражданскими служащими Управления общепризнанных этических норм при выполнении служебных (трудовых) обязанностей, а также проведение мероприятий, направленных на формирование норм антикоррупционного поведен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отрудн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истематической</w:t>
              <w:br/>
              <w:t xml:space="preserve">основе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общепризнанных этических норм  поведения и профилактика коррупции, обеспечение предания гласности каждого факта коррупции</w:t>
            </w:r>
          </w:p>
        </w:tc>
      </w:tr>
      <w:tr>
        <w:trPr>
          <w:trHeight w:val="1247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проведение анализа деятельности работников Управления  в целях определения должностей, замещение которых связано с коррупционными риска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– 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14 г.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полученных результатов и усиления контроля над исполнением трудовых обязанностей лиц, замещающих должности с коррупционными рисками </w:t>
            </w:r>
          </w:p>
        </w:tc>
      </w:tr>
      <w:tr>
        <w:trPr>
          <w:trHeight w:val="794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ведомления работниками Управления  об обращениях к ним в целях склонения к коррупционным правонарушен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структурных подразделений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коррупционных правонарушений</w:t>
            </w:r>
          </w:p>
        </w:tc>
      </w:tr>
      <w:tr>
        <w:trPr>
          <w:trHeight w:val="777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с институтами гражданского общества и гражданами, обеспечение доступности информации о деятельности Межрегионального управления № 92 ФМБА России </w:t>
            </w:r>
          </w:p>
        </w:tc>
      </w:tr>
      <w:tr>
        <w:trPr>
          <w:trHeight w:val="1828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на официальном</w:t>
              <w:br/>
              <w:t xml:space="preserve">сайте Управления  информации об    антикоррупционной   деятельности, </w:t>
              <w:br/>
              <w:t xml:space="preserve">ведение специализированного раздела о противодействии коррупции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бухгалтерского учета и отчетности и организации и обеспечения деятельности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олнение и поддержка актуальности материалов постоянного раздела «Противодействие коррупции» на официальном сайте </w:t>
            </w:r>
          </w:p>
        </w:tc>
      </w:tr>
      <w:tr>
        <w:trPr>
          <w:trHeight w:val="853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ункционирования «телефона доверия» по вопросам противодействия коррупции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отрудн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    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граждан с Управлением</w:t>
            </w:r>
          </w:p>
        </w:tc>
      </w:tr>
      <w:tr>
        <w:trPr>
          <w:trHeight w:val="120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рактики рассмотрения полученных в  </w:t>
              <w:br/>
              <w:t>разных формах обращений граждан и организаций по</w:t>
              <w:br/>
              <w:t xml:space="preserve">фактам проявления коррупции и повышение   </w:t>
              <w:br/>
              <w:t xml:space="preserve">результативности и эффективности этой работы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, с   </w:t>
              <w:br/>
              <w:t>периодическим</w:t>
              <w:br/>
              <w:t xml:space="preserve">рассмотрением  </w:t>
              <w:br/>
              <w:t xml:space="preserve">на заседаниях  </w:t>
              <w:br/>
              <w:t>Комиссии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обращений на заседаниях Комиссии, принятие мер по результатам рассмотрения </w:t>
            </w:r>
          </w:p>
        </w:tc>
      </w:tr>
      <w:tr>
        <w:trPr>
          <w:trHeight w:val="192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 Управления  со средствами массовой информации, при их обращении, в   </w:t>
              <w:br/>
              <w:t xml:space="preserve">сфере противодействия   коррупции, в том числе  </w:t>
              <w:br/>
              <w:t xml:space="preserve">оказание содействия   средствам массовой      </w:t>
              <w:br/>
              <w:t xml:space="preserve">информации в широком  освещении мер по противодействию коррупции,   принимаемых Межрегиональным управлением № 92 ФМБА России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нов М.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оянной     </w:t>
              <w:br/>
              <w:t xml:space="preserve">основе 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мер по противодействию коррупции, принимаемых Межрегиональным управлением № 92 ФМБА России</w:t>
            </w:r>
          </w:p>
        </w:tc>
      </w:tr>
      <w:tr>
        <w:trPr>
          <w:trHeight w:val="963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 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публикаций в  средствах массовой      </w:t>
              <w:br/>
              <w:t xml:space="preserve">информации о фактах   проявления коррупции в  </w:t>
              <w:br/>
              <w:t>Управлении  и  организация проверки  таких фак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ов М.А.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   </w:t>
              <w:br/>
              <w:t xml:space="preserve">постоянной     </w:t>
              <w:br/>
              <w:t xml:space="preserve">основе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проявления фактов коррупции публикация на сайте Управления результатов проведения проверки фактов проявления коррупции </w:t>
            </w:r>
          </w:p>
        </w:tc>
      </w:tr>
      <w:tr>
        <w:trPr>
          <w:trHeight w:val="836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усилению контроля за решением вопросов, содержащихся в обращениях граждан и юридических ли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сотрудник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истематической основе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и решение в полном объеме поставленных вопросов, в т.ч. с целью профилактики коррупционных рисков</w:t>
            </w:r>
          </w:p>
        </w:tc>
      </w:tr>
      <w:tr>
        <w:trPr>
          <w:trHeight w:val="1554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граждан к информации о деятельности Межрегионального управления № 92  ФМБА Росс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и отчетности и организации и обеспечения деятель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ая открытость </w:t>
            </w:r>
          </w:p>
        </w:tc>
      </w:tr>
      <w:tr>
        <w:trPr>
          <w:trHeight w:val="556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Межрегионального управления № 92 ФМБА России, направленные на противодействие коррупции с учетом специфики его деятельности</w:t>
            </w:r>
          </w:p>
        </w:tc>
      </w:tr>
      <w:tr>
        <w:trPr>
          <w:trHeight w:val="833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контрольно-надзорных функций, а также оптимизация предоставления государственных усл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структурн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   </w:t>
              <w:br/>
              <w:t xml:space="preserve">систематической     </w:t>
              <w:br/>
              <w:t xml:space="preserve">основе 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анитарно-эпидемиологического  благополучия населения</w:t>
            </w:r>
          </w:p>
        </w:tc>
      </w:tr>
      <w:tr>
        <w:trPr>
          <w:trHeight w:val="1397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вещаний по профилактике   </w:t>
              <w:br/>
              <w:t xml:space="preserve">коррупционных и иных   правонарушений по вопросам организации исполнения   положений законодательства Российской Федерации по противодействию  коррупции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М.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</w:t>
              <w:br/>
              <w:t xml:space="preserve">рабочим </w:t>
              <w:br/>
              <w:t xml:space="preserve">планам  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ые совещания, не реже 1 раза в полугодие</w:t>
            </w:r>
          </w:p>
        </w:tc>
      </w:tr>
      <w:tr>
        <w:trPr>
          <w:trHeight w:val="849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 мероприятий по осуществлению закупок в Управлении  в целях противодействия корруп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и проведении закупок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иказов Управления, предоставление отчетности в ФМБА России</w:t>
            </w:r>
          </w:p>
        </w:tc>
      </w:tr>
      <w:tr>
        <w:trPr>
          <w:trHeight w:val="849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мер и организация мероприятий в целях повышения эффективности управления имуществом и совершенствования финансового уч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ко О.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М.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иказов Управления, предоставление отчетности в ФМБА России</w:t>
            </w:r>
          </w:p>
        </w:tc>
      </w:tr>
      <w:tr>
        <w:trPr>
          <w:trHeight w:val="548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роприятия, проводимые в Управлении в целях профилактики и противодействия коррупции</w:t>
            </w:r>
          </w:p>
        </w:tc>
      </w:tr>
      <w:tr>
        <w:trPr>
          <w:trHeight w:val="1266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мер, направленных на повышение прозрачности оказания услуг гражданам и юридическим лиц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М.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истематической основе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мер, направленных на предупреждение и профилактику коррупции при оказании услуг гражданам и организациям </w:t>
            </w:r>
          </w:p>
        </w:tc>
      </w:tr>
      <w:tr>
        <w:trPr>
          <w:trHeight w:val="1920" w:hRule="atLeast"/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под роспись с новыми документами, направленными на противодействие коррупции, должностных лиц Управления, а также дополнение перечня документов, направленных на противодействие коррупции, с которыми лица, вновь назначаемые на должности государственных гражданских служащих ФМБА России, подлежат ознакомлению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сотрудни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федеральных государственных гражданских служащих ФМБА России с новыми документами в сфере профилактики и противодействия коррупции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0:38:00Z</dcterms:created>
  <dc:creator>ФМБА</dc:creator>
  <dc:description/>
  <dc:language>en-US</dc:language>
  <cp:lastModifiedBy>Андрей Владимирович Титов</cp:lastModifiedBy>
  <cp:lastPrinted>2014-01-21T16:37:00Z</cp:lastPrinted>
  <dcterms:modified xsi:type="dcterms:W3CDTF">2014-05-30T10:38:00Z</dcterms:modified>
  <cp:revision>2</cp:revision>
  <dc:subject/>
  <dc:title>Приложение</dc:title>
</cp:coreProperties>
</file>